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SEZNAM  DOKLADŮ  K  7.11.2019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E.1 Závazná stanoviska, rozhodnutí, vyjádření dotčených orgánů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Cs/>
          <w:sz w:val="22"/>
          <w:szCs w:val="22"/>
        </w:rPr>
        <w:t xml:space="preserve">Krajská správa a údržba silnice Středočeského kraje, p.o.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30.8.201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Cs/>
          <w:sz w:val="22"/>
          <w:szCs w:val="22"/>
        </w:rPr>
        <w:t xml:space="preserve">MMMB, Odbor dopravy, zvláštní užívání silnice II.tř. Rozhodnutí – </w:t>
      </w:r>
      <w:r>
        <w:rPr>
          <w:b/>
          <w:bCs/>
          <w:sz w:val="22"/>
          <w:szCs w:val="22"/>
        </w:rPr>
        <w:t>23.9.201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 xml:space="preserve">Krajská hygienická stanice Středočeského kraje, Vyjádření – </w:t>
      </w:r>
      <w:r>
        <w:rPr>
          <w:b/>
          <w:sz w:val="22"/>
          <w:szCs w:val="22"/>
        </w:rPr>
        <w:t>4.10.2019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  <w:t xml:space="preserve">CETIN, a.s., Olšanská 2681/6, 13000 Praha 3 – </w:t>
      </w:r>
      <w:r>
        <w:rPr>
          <w:b/>
          <w:sz w:val="22"/>
          <w:szCs w:val="22"/>
        </w:rPr>
        <w:t>25.9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GridServices, s.r.o.Plynárenská 499/1, 60200 Brno – </w:t>
      </w:r>
      <w:r>
        <w:rPr>
          <w:b/>
          <w:sz w:val="22"/>
          <w:szCs w:val="22"/>
        </w:rPr>
        <w:t>8.10.2019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  <w:t xml:space="preserve">ČEZ Distribuce a.s., Guldenerova, 2577/19, Plzeň 32600, Vyjádření – </w:t>
      </w:r>
      <w:r>
        <w:rPr>
          <w:b/>
          <w:sz w:val="22"/>
          <w:szCs w:val="22"/>
        </w:rPr>
        <w:t>24.9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Obec Luštěnice, Boleslavská 171, 294 42 Luštěnice – </w:t>
      </w:r>
      <w:r>
        <w:rPr>
          <w:b/>
          <w:sz w:val="22"/>
          <w:szCs w:val="22"/>
        </w:rPr>
        <w:t>7.11.201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E.2 Stanoviska vlastníků veřejné doprav. a tech. infrastruk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CETIN, a.s., Olšanská 2681/6, 13000 Praha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České radiokomunikace, U Nákladového nádraží 3144, 130 00 Praha 3</w:t>
      </w:r>
    </w:p>
    <w:p>
      <w:pPr>
        <w:pStyle w:val="Normal"/>
        <w:rPr/>
      </w:pPr>
      <w:r>
        <w:rPr>
          <w:sz w:val="22"/>
          <w:szCs w:val="22"/>
        </w:rPr>
        <w:t>-</w:t>
        <w:tab/>
        <w:t>Alfa Telecom s.r.o., Kloknerova 2249/9, 14800 Praha 4-Cho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FIBERNET, a.s., Českobratrské náměstí 1321, 29301 Mladá Bolesl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Vodafone Czech Republic, a.s., Náměstí Junkových 2, 15500 Praha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T-Mobile Czech Republic a.s., Tomíčkova 2144/1, 14800 Prah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GridServices, s.r.o.Plynárenská 499/1, 60200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ČEZ Distribuce, a.s., Teplická 874/8, 405 02 Děčín IV-Podmok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ČEZ ICT Services, a.s., Duhová 1531/3, 140 53 Prah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ČEZ Telco Pro Services, a.s., Duhová 1531/3, 14000 Prah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Obec Luštěnice, Boleslavská 171, 294 42 Luštěnice, veřejné osvětl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E.4 Geodetický podklad pro projektovou čin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GEOVAP + VAKMB, doměření zpracovala Ing. Dana Havlíčková 06/2019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E.6 OSTATNÍ STANOVISKA</w:t>
      </w:r>
    </w:p>
    <w:p>
      <w:pPr>
        <w:pStyle w:val="Normal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E.6.1 SNÍMKY POZEMKOVÉ A KATASTRÁLNÍ MAPY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2"/>
        </w:rPr>
        <w:t>-</w:t>
        <w:tab/>
      </w:r>
      <w:r>
        <w:rPr>
          <w:sz w:val="22"/>
          <w:szCs w:val="26"/>
        </w:rPr>
        <w:t>Snímky katastrální mapy – nejso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E.6.2 VÝPISY ÚDAJŮ Z KATASTRU NEMOVITOSTÍ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-</w:t>
        <w:tab/>
      </w:r>
      <w:r>
        <w:rPr>
          <w:sz w:val="22"/>
          <w:szCs w:val="26"/>
        </w:rPr>
        <w:t>Informace o parcelách KN – nejso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E.6.3 SMLOUVY Se soukromými VLASTNÍKY DOTČENÝCH POZEMKŮ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-</w:t>
        <w:tab/>
        <w:t>vlastníci pozemků dotčených stavbou (viz E.1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5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5:07:00Z</dcterms:created>
  <dc:creator>Ing. Petr Čepický</dc:creator>
  <dc:description/>
  <cp:keywords/>
  <dc:language>en-US</dc:language>
  <cp:lastModifiedBy>Ing. Petr Čepický</cp:lastModifiedBy>
  <cp:lastPrinted>2018-12-04T11:01:00Z</cp:lastPrinted>
  <dcterms:modified xsi:type="dcterms:W3CDTF">2019-11-13T12:35:00Z</dcterms:modified>
  <cp:revision>60</cp:revision>
  <dc:subject/>
  <dc:title>SEZNAM  DOKLADŮ  K  25</dc:title>
</cp:coreProperties>
</file>